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929903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499282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20999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612357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