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99711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93399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89690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0459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