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06258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72888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465138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3071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