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90502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19145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33012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