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1077375444"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1897682481"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