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867403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9733375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437358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