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09926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441508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