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66184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19226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