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2799325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568719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62010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0045071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2257460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424843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6783626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884474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8973768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9764550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5269331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6642673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4042114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8229284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755749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1655816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2632992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9028563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7245481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9723026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859853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685711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9929693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5143761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7505437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0000299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3298099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7483105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345395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6405322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8166476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9551075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7240268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8629259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4618695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1919198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9706587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1459314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1662206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