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28783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45464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47305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83944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33765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87470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28002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03333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99040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87477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60139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56057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02244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44287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85788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1533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22656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79972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19899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50474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21143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10965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48909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62791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85138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175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69370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39908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70626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10473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33993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03442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70567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83713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39777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83468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15962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62018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6427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