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05706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67457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8348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1177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64920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1056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3443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45935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87634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10303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87475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13771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30005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79690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93637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3116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53304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41303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10121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75731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01305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4478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85095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4432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1362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51390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86932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8352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80531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6585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26891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07378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45061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68847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45303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94221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9838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77019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38499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