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56267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80253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08195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59400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57683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01143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88368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90376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85381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46870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44992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91296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06139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75158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74059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02750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23340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71234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45181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7912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07299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99748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50865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20689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943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37330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22757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97484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2778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90481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93707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96366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84668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33486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90395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13236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21736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17240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32684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