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6738895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5880022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3411542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838176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