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06971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12660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