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97611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1959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56785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