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445153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706241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718344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01176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